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23 Dancehall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жугля Тет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ван Кол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и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ий Антон(Запорожье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111    2 2 4 4 1 1 1  -    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2    1 1 3 2 3 3 2  -      4(6)   7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7    6 5 6 5 5 6 6  -      -      -      -      -      7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8    3 3 5 3 4 4 4  -      -      -      6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4    4 6 2 6 6 5 5  -      -      -      -      4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9    5 4 1 1 2 2 3  -      4(6)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363"/>
        <w:gridCol w:w="1252"/>
        <w:gridCol w:w="1250"/>
        <w:gridCol w:w="2473"/>
        <w:gridCol w:w="2028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8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бьяга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жела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енко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7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759"/>
        <w:gridCol w:w="1489"/>
        <w:gridCol w:w="1367"/>
        <w:gridCol w:w="1367"/>
        <w:gridCol w:w="2703"/>
        <w:gridCol w:w="2218"/>
      </w:tblGrid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8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бьяг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жел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енко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7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10:46:00Z</dcterms:created>
  <dc:creator>Елена</dc:creator>
  <dc:description/>
  <cp:keywords/>
  <dc:language>en-US</dc:language>
  <cp:lastModifiedBy>Елена</cp:lastModifiedBy>
  <dcterms:modified xsi:type="dcterms:W3CDTF">2025-10-26T13:23:00Z</dcterms:modified>
  <cp:revision>3</cp:revision>
  <dc:subject/>
  <dc:title>Всеукраїнські змагання з сучасних танців</dc:title>
</cp:coreProperties>
</file>